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9-Л6/14Р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смотрения заявок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5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по рассмотрению заявок на участие в открытом аукционе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 № 6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565; Адрес установки и эксплуатации РК: Московская обл., г.Домодедово, д.Ляхово, д.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.П. Спасский – заместитель руководителя администрации – председатель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. А. Булгакова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.В. Никишин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5 человек (83,4 %), а именно следующие члены комиссии: А.П. Спасский, И.В. Реутова, В.С. Терентьева, В.С. Поздняков, Д.В. Никишин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ериод с 23.06.2014 г. по 11.08.2014 г. не поступило ни одной заявки на участие в открытом аукционе на право заключения договора на установку и эксплуатацию рекламных конструкций по ЛОТУ № 6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565; Адрес установки и эксплуатации РК: Московская обл., г.Домодедово, д.Ляхово, д.1; № РК по карте-№ листа Схемы РК – 565-99;  Вид РК – отдельно стоящая; Тип РК – </w:t>
      </w:r>
      <w:r>
        <w:rPr>
          <w:sz w:val="24"/>
          <w:szCs w:val="24"/>
          <w:u w:val="single"/>
        </w:rPr>
        <w:t>ситиборд</w:t>
      </w:r>
      <w:r>
        <w:rPr>
          <w:sz w:val="24"/>
          <w:szCs w:val="24"/>
        </w:rPr>
        <w:t>; Размер РК – 2,7х3,7; Кол-во сторон РК – 2; Общая площадь информационного поля РК – 19,9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6 (на основании отчета независимого оценщика) составляет 60 000 (шестьдесят тысяч) рублей. </w:t>
      </w:r>
    </w:p>
    <w:p>
      <w:pPr>
        <w:pStyle w:val="TextBody"/>
        <w:spacing w:lineRule="auto" w:line="240"/>
        <w:ind w:firstLine="709"/>
        <w:rPr/>
      </w:pPr>
      <w:r>
        <w:rPr>
          <w:szCs w:val="24"/>
        </w:rPr>
        <w:t>Начальная цена годовой платы по договору по ЛОТУ № 6 (на основании отчета независимого оценщика)</w:t>
      </w:r>
      <w:r>
        <w:rPr>
          <w:color w:val="FF0000"/>
          <w:szCs w:val="24"/>
        </w:rPr>
        <w:t xml:space="preserve"> </w:t>
      </w:r>
      <w:r>
        <w:rPr>
          <w:szCs w:val="24"/>
        </w:rPr>
        <w:t>составляет 60 000 (шестьдесят тысяч) рублей.</w:t>
      </w:r>
    </w:p>
    <w:p>
      <w:pPr>
        <w:pStyle w:val="TextBody"/>
        <w:spacing w:lineRule="auto" w:line="240"/>
        <w:ind w:firstLine="709"/>
        <w:rPr/>
      </w:pPr>
      <w:r>
        <w:rPr>
          <w:szCs w:val="24"/>
        </w:rPr>
        <w:t>«Шаг» аукциона по ЛОТУ № 6</w:t>
      </w:r>
      <w:r>
        <w:rPr>
          <w:color w:val="FF0000"/>
          <w:szCs w:val="24"/>
        </w:rPr>
        <w:t xml:space="preserve"> </w:t>
      </w:r>
      <w:r>
        <w:rPr>
          <w:szCs w:val="24"/>
        </w:rPr>
        <w:t>–</w:t>
      </w:r>
      <w:r>
        <w:rPr>
          <w:color w:val="FF0000"/>
          <w:szCs w:val="24"/>
        </w:rPr>
        <w:t xml:space="preserve"> </w:t>
      </w:r>
      <w:r>
        <w:rPr>
          <w:szCs w:val="24"/>
        </w:rPr>
        <w:t>3 000 (три тысячи)</w:t>
      </w:r>
      <w:r>
        <w:rPr>
          <w:color w:val="FF0000"/>
          <w:szCs w:val="24"/>
        </w:rPr>
        <w:t xml:space="preserve"> </w:t>
      </w:r>
      <w:r>
        <w:rPr>
          <w:szCs w:val="24"/>
        </w:rPr>
        <w:t>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даток для участия в аукционе по ЛОТУ № 6 –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2 000 (двенадцать тыся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domod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зультатам рассмотрения членами комиссии заявки на участие в аукционе, приняты следующие реше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В соответствии с п 4.11 Положения «Об организации и проведением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е не разграничена», утвержденного решением Совета депутатов городского округа Домодедово Московской области от 02.06.2014 № 1-4/595 признать аукцион по ЛОТУ № 6 несостоявшимся, в связи с тем, что на аукцион по  ЛОТУ № 6 не подано ни одной заявк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Голосовать по всем пунктам сраз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Результаты голосования:</w:t>
      </w:r>
      <w:r>
        <w:rPr>
          <w:sz w:val="24"/>
          <w:szCs w:val="24"/>
        </w:rPr>
        <w:t xml:space="preserve"> Принято единогласно.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асский А.П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здняков В.С.</w:t>
        <w:tab/>
        <w:t xml:space="preserve">    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Булгакова Л.А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ab/>
        <w:t xml:space="preserve">    ____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кретарь комиссии</w:t>
        <w:tab/>
        <w:tab/>
        <w:tab/>
        <w:tab/>
        <w:t>Никишин Д. В.</w:t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53:00Z</dcterms:created>
  <dc:creator>Odnoshivkina</dc:creator>
  <dc:description/>
  <cp:keywords/>
  <dc:language>en-US</dc:language>
  <cp:lastModifiedBy>Bulgakova</cp:lastModifiedBy>
  <cp:lastPrinted>2010-11-02T15:09:00Z</cp:lastPrinted>
  <dcterms:modified xsi:type="dcterms:W3CDTF">2014-08-18T07:09:00Z</dcterms:modified>
  <cp:revision>6</cp:revision>
  <dc:subject/>
  <dc:title>ПРОТОКОЛ №1</dc:title>
</cp:coreProperties>
</file>